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ча рішення про надання неповнолітнім  повної цивільної дієздатності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 заінтересованої особ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исьмова згода  батьків (піклувальника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ів, що посвідчують осо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 заяв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 в якому заявник записаний батьком або матір′ю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 трудового договору при працевлаштуванн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уду, свідоцтво про право на спадщину за законом, довідка з банку та 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2:02:00Z</dcterms:modified>
  <cp:revision>24</cp:revision>
  <dc:subject/>
  <dc:title/>
</cp:coreProperties>
</file>